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GIORNATE NAZIONALI DELLE MIGRAZIONI DAL 1966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6</w:t>
        <w:tab/>
        <w:t>L’emigrante-lavoratore europeo: sosteniamolo!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7</w:t>
        <w:tab/>
        <w:t>Assistenza religiosa e social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8</w:t>
        <w:tab/>
        <w:t>Per la Chiesa non ci sono frontiere. Emigrazione, incontro di fratell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9</w:t>
        <w:tab/>
        <w:t>L’uomo ha diritto alla tutela della sua Famiglia ovunque vad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0</w:t>
        <w:tab/>
        <w:t>Emigrazione di giovani: rottura col passato? Avventura o apertura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1</w:t>
        <w:tab/>
        <w:t>Ogni uomo è mio fratello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2</w:t>
        <w:tab/>
        <w:t>Sono figlio di emigrant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3</w:t>
        <w:tab/>
        <w:t>SOLI: tre milioni di anziani soli nel dramma dell’emigraz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4</w:t>
        <w:tab/>
        <w:t>L’emigrazione provocazione per la giustizi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5</w:t>
        <w:tab/>
        <w:t>Giustizia per la donna emigrant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6</w:t>
        <w:tab/>
        <w:t>NO! all’esclus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7</w:t>
        <w:tab/>
        <w:t>Costruttori d’Europ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8</w:t>
        <w:tab/>
        <w:t>Stranieri o fratelli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9</w:t>
        <w:tab/>
        <w:t>Scuola senza frontier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0</w:t>
        <w:tab/>
        <w:t>Famiglia e comunità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1</w:t>
        <w:tab/>
        <w:t>Emigrazione è cultura: l’uomo è più del suo lavoro (V Convegn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2</w:t>
        <w:tab/>
        <w:t>Dalla solidarietà alla comun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3</w:t>
        <w:tab/>
        <w:t>Uniti nella diversità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4</w:t>
        <w:tab/>
        <w:t>Giovani in emigrazione: timori o speranze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5</w:t>
        <w:tab/>
        <w:t>L’altra faccia dell’emigrazione italian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6</w:t>
        <w:tab/>
        <w:t>Inviati per servir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7</w:t>
        <w:tab/>
        <w:t>La famiglia, anima nelle migrazion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8</w:t>
        <w:tab/>
        <w:t>Laici, testimoni e protagonisti  (E. Roma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9</w:t>
        <w:tab/>
        <w:t>Minoranze: la ricchezza della diversità  (Calab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0</w:t>
        <w:tab/>
        <w:t>Vangelo: messaggio senza frontiere  (Tosca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1</w:t>
        <w:tab/>
        <w:t>Alle radici dell’unità: migranti, portatori di fede  (Trivenet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2</w:t>
        <w:tab/>
        <w:t>Migrazioni: incontro di popoli  (Ligu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3</w:t>
        <w:tab/>
        <w:t>Migranti e pastorale di comunione  (Umb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4</w:t>
        <w:tab/>
        <w:t>Migrazioni: famiglia, prima comunità educante  (Sicil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5</w:t>
        <w:tab/>
        <w:t>Donna: profezia di una nuova società  (Lombard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6</w:t>
        <w:tab/>
        <w:t>Irregolari? “Nessuno sconto sulla dignità del migrante”  (Campan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7</w:t>
        <w:tab/>
        <w:t>Con Cristo, per un mondo senza frontiere  (Piemonte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8</w:t>
        <w:tab/>
        <w:t>Le Migrazioni: da Babele a Pentecoste. Unità nello Spirito  (Pugl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9</w:t>
        <w:tab/>
        <w:t>Da strade diverse all’unico Padre  (Lazi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0</w:t>
        <w:tab/>
        <w:t>“Non siete stranieri né ospiti, ma concittadini e familiari di Dio”  (Sarde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 xml:space="preserve">2001 </w:t>
        <w:tab/>
        <w:t>“Dov’è tuo fratello?” (Gn 4,9)  (Trivenet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2</w:t>
        <w:tab/>
        <w:t>“Accoglietevi come Cristo ha accolto voi” (Rom 15,7)  (Basilicat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5"/>
        </w:rPr>
        <w:t>2003</w:t>
        <w:tab/>
      </w:r>
      <w:r>
        <w:rPr>
          <w:i/>
          <w:iCs/>
          <w:sz w:val="25"/>
        </w:rPr>
        <w:t>“Migrazioni: Vangelo, solidarietà, legalità”</w:t>
      </w:r>
      <w:r>
        <w:rPr>
          <w:sz w:val="25"/>
        </w:rPr>
        <w:t xml:space="preserve">  (Emilia Romagna)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59:00Z</dcterms:created>
  <dc:creator>Loretta Di Bona</dc:creator>
  <dc:description/>
  <dc:language>en-US</dc:language>
  <cp:lastModifiedBy>dibona</cp:lastModifiedBy>
  <dcterms:modified xsi:type="dcterms:W3CDTF">2003-10-15T15:00:00Z</dcterms:modified>
  <cp:revision>3</cp:revision>
  <dc:subject/>
  <dc:title>GIORNATA NAZIONALE DELLE MIGRAZIONI</dc:title>
</cp:coreProperties>
</file>