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aps/>
          <w:sz w:val="25"/>
        </w:rPr>
      </w:pPr>
      <w:r>
        <w:rPr>
          <w:caps/>
          <w:sz w:val="25"/>
        </w:rPr>
        <w:t>solidarietà e legalità nELLA bibbiA</w:t>
      </w:r>
    </w:p>
    <w:p>
      <w:pPr>
        <w:pStyle w:val="Normal"/>
        <w:jc w:val="both"/>
        <w:rPr>
          <w:caps/>
          <w:sz w:val="25"/>
        </w:rPr>
      </w:pPr>
      <w:r>
        <w:rPr>
          <w:caps/>
          <w:sz w:val="25"/>
        </w:rPr>
      </w:r>
    </w:p>
    <w:p>
      <w:pPr>
        <w:pStyle w:val="Heading3"/>
        <w:rPr>
          <w:i/>
          <w:i/>
          <w:iCs/>
          <w:caps w:val="false"/>
          <w:smallCaps w:val="false"/>
        </w:rPr>
      </w:pPr>
      <w:r>
        <w:rPr>
          <w:i/>
          <w:iCs/>
          <w:caps w:val="false"/>
          <w:smallCaps w:val="false"/>
        </w:rPr>
        <w:t>di Rinaldo Fabris</w:t>
      </w:r>
    </w:p>
    <w:p>
      <w:pPr>
        <w:pStyle w:val="Normal"/>
        <w:jc w:val="both"/>
        <w:rPr>
          <w:i/>
          <w:i/>
          <w:iCs/>
          <w:caps/>
          <w:sz w:val="25"/>
        </w:rPr>
      </w:pPr>
      <w:r>
        <w:rPr>
          <w:i/>
          <w:iCs/>
          <w:caps/>
          <w:sz w:val="25"/>
        </w:rPr>
      </w:r>
    </w:p>
    <w:p>
      <w:pPr>
        <w:pStyle w:val="Heading1"/>
        <w:spacing w:before="0" w:after="0"/>
        <w:rPr>
          <w:bCs/>
        </w:rPr>
      </w:pPr>
      <w:r>
        <w:rPr>
          <w:bCs/>
        </w:rPr>
        <w:t>Giustizia e solidarietà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La «solidarietà» e la «legalità», che nella opinione pubblica attuale appaiono non solo dialettiche, ma difficilmente conciliabili, nella tradizione biblica sono integrate e inseparabili. Tutto dipende dalla nozione fondamentale della «giustizia», espressa nei testi biblici dell’AT con i termini ebraici sedeq e sedaqâh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Nella traduzione greca della Bibbia questo lessico biblico della «giustizia» viene reso con il termine dikaiosyne. Nel libro del Siracide il vocabolo ebraico sedeqâh è tradotto con eleemosyne, «elemosina», per indicare la solidarietà pratica nei confronti dei poveri. Questo esempio di trasposizione linguistico-culturale corrisponde a quello che avviene per agápe del NT, resa in latino con charitas e in italiano con «carità». Nel linguaggio comune «fare la carità» è il modo concreto di attuare la solidarietà che dovrebbe essere ispirata dall’agápe, charitas-amore. 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Nelle traduzioni moderne della Bibbia la categoria di «giustizia» si fonda sul principio definito dal giurista Ulpiano del III secolo: «dare a ognuno il suo». In tale prospettiva  la «giustizia» è intesa come conformità alla legge che garantisce l’ordine sociale. Anche la giustizia di Dio obbedisce al principio della giustizia retributiva. Infatti nel giudizio finale Dio condanna i malvagi e premia i buoni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Invece nella Bibbia la «giustizia» designa il giusto rapporto e la benevolenza tra le persone. Essa risponde all’aspirazione umana più profonda a vivere in una rete di relazioni positive a livello personale, familiare e sociale. Perciò con la categoria della «giustizia» nella Bibbia si indica la fedeltà di Dio  che si impegna a liberare il suo popolo. Nel racconto che sta alla base dell’esperienza della fede biblica il Signore dice a Mosè: «Ho osservato la miseria del mio popolo in Egitto e ho udito il suo grido a causa dei suoi sorveglianti; conosco infatti le sue sofferenze. Sono sceso per liberarlo dalla mano dell’Egitto e per farlo uscire da quel paese verso un paese bello e spazioso…» (Es 3,7-8)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La «giustizia» di Dio si manifesta nella storia di liberazione dei figli di Israele dall’Egitto. Egli è «il Dio di Abramo, il Dio di Isacco e il Dio di Giacobbe» con i quali ha stretto un’alleanza eterna. Con il suo intervento a favore degli oppressi nella terra di Egitto il Signore è «giusto», cioè fedele al suo impegno di alleanza. In altri termini la «giustizia» di Dio coincide con la scelta libera di solidarietà con gli oppressi per la loro liberazione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Anche la giustizia di carattere giuridico e forense nei testi biblici è subordinata a questa prospettiva della «giustizia» come qualità dei rapporti tra le persone. Il  «giudizio» di Dio esprime la sua signoria sul mondo. Egli interviene per difendere i giusti oppressi. Perciò nel giudizio «giusto» condanna i malvagi oppressori e violenti. In breve la «giustizia» nei testi biblici indica un atteggiamento di fedeltà e stabilità di rapporti verso gli altri nell’ambito della comunità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Anche il concetto di «diritto» - in ebraico mishpát - indica l’attitudine pratica a stabilire e conservare le giuste relazione reciproche all’interno della comunità. Perciò là dove regna il diritto e la giustizia si hanno le condizioni per l’integrità e l’equilibrio dei rapporti che costituiscono la pace, shalôm o salvezza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Heading1"/>
        <w:spacing w:before="0" w:after="0"/>
        <w:rPr>
          <w:bCs/>
        </w:rPr>
      </w:pPr>
      <w:r>
        <w:rPr>
          <w:bCs/>
        </w:rPr>
        <w:t>Giustizia solidale e legge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Il rapporto della «giustizia» con la «legge» nei testi biblici dell’AT si colloca nel contesto dell’alleanza. La legge trascrive, sviluppa e applica le clausole di alleanza. Le dieci parole - decalogo - sono riassunte nel principio dell’amore a Dio come unico e dell’amore del prossimo, come se stessi (Dt 6,4; Lev 19,18). Il termine ebraico torâh, tradotto in genere con «legge», significa l’istruzione teorico-pratica in vista della edificazione e rafforzamento della comunità dell’alleanza. Essa ha un contenuto etico, giuridico e sociale, espresso nei diversi codici biblici. Quelli riportati nel Pentateuco sono raccolte di leggi che applicano nelle diverse e mutate condizioni di vita del popolo di Dio le clausole dell’alleanza. </w:t>
      </w:r>
    </w:p>
    <w:p>
      <w:pPr>
        <w:pStyle w:val="TextBody"/>
        <w:spacing w:before="0" w:after="0"/>
        <w:rPr/>
      </w:pPr>
      <w:r>
        <w:rPr/>
        <w:t>In questi codici vi sono le leggi che tutelano il «diritto dei poveri» nella terra di Israele, perché Dio si fa garante della libertà e dignità dei poveri nella comunità dell’alleanza. Nel codice deuteronomistico si afferma che Dio è «il Signore dei signori, il Dio grande, forte e terribile che non usa parzialità e non accetta regali, rende giustizia all’orfano e alla vedova, ama il forestiero e gli dà pane e vestito». Questo modo di agire di Dio è il paradigma della giustizia nei confronti dei poveri: «Amate dunque il forestiero, perché anche voi foste forestieri nel paese d’Egitto» (Dt 10,17-19)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A questa giustizia garantita dalla «legge» si richiamano i profeti. Da una parte essi denunciano l’ingiustizia come violazione dell’alleanza e dall’altra annunciano un futuro di pace e giustizia sulla base della «fedeltà di Dio». In  particolare i profeti si rivolgono al re e ai magistrati che hanno il compito di garantire la giustizia. Il profeta Geremia riceve da Dio l’incarico di portare al re di Giuda e ai suoi funzionari questo messaggio: «Praticate il diritto e la giustizia, liberate l’oppresso dalle mani dell’oppressore, non fate violenza e non opprimete il forestiero, l’orfano e la vedova…» (Ger 22,3). Questa è la condizione per restare nella terra promessa ai padri e donata dal Signore ai figli di Israele liberati dall’Egitto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Dunque nella tradizione biblica la «solidarietà», che è la dimensione positiva della giustizia nei confronti dei poveri e degli oppressi, è inseparabile dalla legalità intesa come rispetto e applicazione della legge sul modello dell’agire di Dio che rende giustizia ai poveri. Questa particolare attenzione per i poveri nella prospettiva dell’esodo di liberazione non giustifica nessuna parzialità nel giudizio. Infatti nel codice di santità del Levitico si dice: «Non commetterai ingiustizia nel giudizio; non tratterai con parzialità il povero, né userai preferenze verso il potente, ma giudicherai con giustizia il tuo prossimo» (Lv 19,15). In breve il rapporto tra solidarietà e legalità si stabilisce all’interno della giustizia definita come qualità dei rapporti garantita dalla legge e dalla sua applicazione.</w:t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i/>
      <w:sz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aps/>
      <w:sz w:val="25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5"/>
    </w:rPr>
  </w:style>
  <w:style w:type="paragraph" w:styleId="TextBody">
    <w:name w:val="Body Text"/>
    <w:basedOn w:val="Normal"/>
    <w:pPr>
      <w:spacing w:before="120" w:after="0"/>
      <w:jc w:val="both"/>
    </w:pPr>
    <w:rPr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sz w:val="2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14:54:00Z</dcterms:created>
  <dc:creator>Loretta Di Bona</dc:creator>
  <dc:description/>
  <dc:language>en-US</dc:language>
  <cp:lastModifiedBy>dibona</cp:lastModifiedBy>
  <dcterms:modified xsi:type="dcterms:W3CDTF">2003-10-15T14:57:00Z</dcterms:modified>
  <cp:revision>3</cp:revision>
  <dc:subject/>
  <dc:title>GIORNATA NAZIONALE DELLE MIGRAZIONI</dc:title>
</cp:coreProperties>
</file>